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76"/>
        <w:ind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</w:rPr>
        <w:t>Raport z konsultacji publicznych oraz opiniowania</w:t>
      </w:r>
      <w:bookmarkStart w:id="0" w:name="_Hlk71788035"/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rzedmiot konsultacji publicznych oraz opiniowania</w:t>
      </w:r>
    </w:p>
    <w:p>
      <w:pPr>
        <w:pStyle w:val="Teksttreci21"/>
        <w:shd w:fill="auto" w:val="clear"/>
        <w:spacing w:lineRule="auto" w:line="276" w:before="12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Przedmiotem konsultacji publicznych i opiniowania był projekt </w:t>
      </w:r>
      <w:r>
        <w:rPr>
          <w:rFonts w:cs="Arial" w:ascii="Arial" w:hAnsi="Arial"/>
          <w:sz w:val="22"/>
          <w:szCs w:val="22"/>
          <w:lang w:val="pl-PL"/>
        </w:rPr>
        <w:t>ustawy o zmianie ustawy – Prawo budowlane oraz o zmianie niektórych innych ustaw (nr w wykazie prac legislacyjnych i programowych Rady Ministrów: UD196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Przebieg konsultacji publicznych oraz opiniowania i podmioty, które wzięły w nich udział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u 31 marca 2021 r. Główny Inspektor Nadzoru Budowlanego, działający na podstawie upoważnienia Pana Jarosława Gowina – Wiceprezesa Rady Ministrów i Ministra Rozwoju, Pracy i Technologii z dnia 10 grudnia 2020 r., znak: MRPiT/ 251-UM/20, skierował projekt ustawy do konsultacji publicznych i opiniowania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konsultacji publicznych i opiniowania został wyznaczony na 14 dni od otrzymania zaproszenia. Treść projektu została udostępniona na stronach Rządowego Centrum Legislacji w serwisie „Rządowy proces legislacyjny”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został przekazany do konsultacji następującym podmiotom: 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Izba Architektów Rzeczypospolitej Polskiej – Krajowa Rada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Polska Izba Inżynierów Budownictwa – Krajowa Rada; 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Stowarzyszenie Architektów Polskich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Polski Związek Pracodawców Budownictwa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Izba Projektowania Budowlanego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 xml:space="preserve">Polski Związek Inżynierów i Techników Budownictwa; 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NSZZ Solidarność;</w:t>
      </w:r>
    </w:p>
    <w:p>
      <w:pPr>
        <w:pStyle w:val="Normal"/>
        <w:spacing w:before="0" w:after="0"/>
        <w:ind w:left="425" w:hanging="425"/>
        <w:jc w:val="both"/>
        <w:rPr/>
      </w:pPr>
      <w:r>
        <w:rPr>
          <w:rFonts w:cs="Arial" w:ascii="Arial" w:hAnsi="Arial"/>
        </w:rPr>
        <w:t>8)</w:t>
        <w:tab/>
        <w:t>Ogólnopolskie Porozumienie Związków Zawodowych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>Forum Związków Zawodowych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>Związek Przedsiębiorców i Pracodawców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>Business Centre Club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 xml:space="preserve">Związek Rzemiosła Polskiego; 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3)</w:t>
        <w:tab/>
        <w:t>Konfederacja Lewiatan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4)</w:t>
        <w:tab/>
        <w:t>Pracodawcy RP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>Federacja Przedsiębiorców Polskich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>Związek Zawodowy Budowlani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7)</w:t>
        <w:tab/>
        <w:t>Fundacja Wszechnicy Budowlanej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8)</w:t>
        <w:tab/>
        <w:t>Instytut Gospodarki Nieruchomościami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9)</w:t>
        <w:tab/>
        <w:t>Konfederacja Budownictwa i Nieruchomości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20)</w:t>
        <w:tab/>
        <w:t>Korporacja Przedsiębiorców Budowlanych "UNI-BUD"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21)</w:t>
        <w:tab/>
        <w:t>Krajowa Izba Gospodarcza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22)</w:t>
        <w:tab/>
        <w:t>Polska Rada Biznesu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23)</w:t>
        <w:tab/>
        <w:t>Państwowa Agencja Rozwoju Przedsiębiorczości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24)</w:t>
        <w:tab/>
        <w:t>Polska Izba Budownictwa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25)</w:t>
        <w:tab/>
        <w:t>Polski Związek Firm Deweloperskich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26)</w:t>
        <w:tab/>
        <w:t>Porozumienie Zielonogórskie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27)</w:t>
        <w:tab/>
        <w:t>Polska Izba Informatyki i Telekomunikacji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28)</w:t>
        <w:tab/>
        <w:t>Izba Gospodarcza Gazownictwa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29)</w:t>
        <w:tab/>
        <w:t>Polska Izba Przemysłu Chemicznego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30)</w:t>
        <w:tab/>
        <w:t>Polskie Zrzeszenie Inżynierów i Techników Sanitarnych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31)</w:t>
        <w:tab/>
        <w:t>Stowarzyszenie Instytut Remediacji Terenów Zanieczyszczonych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ustawy został przekazany do opiniowania: 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Urząd Ochrony Konkurencji i Konsumentów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Prokuratoria Generalna Rzeczypospolitej Polskiej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Rzecznik Małych i Średnich Przedsiębiorstw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Urząd Ochrony Danych Osobowych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Główny Urząd Statystyczny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Komenda Główna Państwowej Straży Pożarnej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Główny Urząd Geodezji i Kartografii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został również skierowany do opiniowania Komisji Wspólnej Rządu i Samorządu Terytorialnego. Komisja Wspólna Rządu i Samorządu Terytorialnego na posiedzeniu 21 lipca 2021 r. pozytywnie zaopiniowała projekt.</w:t>
      </w:r>
    </w:p>
    <w:p>
      <w:pPr>
        <w:pStyle w:val="Akapitzlist"/>
        <w:spacing w:before="12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akcie konsultacji publicznych do projektu ustawy zostało zgłoszonych (w terminie) 57 uwag w terminie i 12 uwag po terminie. Wszystkie uwagi zostały przeanalizowane pod kątem możliwości ujęcia ich w projekcie ustawy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agi do projektu w ramach konsultacji zgłosiły następujące podmioty: 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Związek Rzemiosła Polskiego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Polski Związek Inżynierów i Techników Budownictwa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 xml:space="preserve">Izba Architektów Rzeczypospolitej Polskiej; </w:t>
      </w:r>
    </w:p>
    <w:p>
      <w:pPr>
        <w:pStyle w:val="Normal"/>
        <w:spacing w:before="0" w:after="0"/>
        <w:ind w:left="425" w:hanging="425"/>
        <w:jc w:val="both"/>
        <w:rPr/>
      </w:pPr>
      <w:r>
        <w:rPr>
          <w:rFonts w:cs="Arial" w:ascii="Arial" w:hAnsi="Arial"/>
        </w:rPr>
        <w:t>4)</w:t>
        <w:tab/>
        <w:t>Polska Izba Inżynierów Budownictwa;</w:t>
      </w:r>
    </w:p>
    <w:p>
      <w:pPr>
        <w:pStyle w:val="Normal"/>
        <w:spacing w:before="0" w:after="0"/>
        <w:ind w:left="425" w:hanging="425"/>
        <w:jc w:val="both"/>
        <w:rPr/>
      </w:pPr>
      <w:r>
        <w:rPr>
          <w:rFonts w:cs="Arial" w:ascii="Arial" w:hAnsi="Arial"/>
        </w:rPr>
        <w:t>5)</w:t>
        <w:tab/>
        <w:t>Związek Pracodawców Business Centre Club („ZP BCC”)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Izba Gospodarcza Gazownictwa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Izba Projektowania Budowlanego;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>Stowarzyszenie Instytut Remediacji Terenów Zanieczyszczonych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Ponadto uwagi do projektu ustawy wniosła osoba prywatna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Zgłoszone z uwagi na rozpiętość tematyczną projektu dotyczyła różnych kwestii. Część uwag uwzględniono.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oparciu o uwagi zgłoszone w trakcie konsultacji publicznych, jak również opiniowania zmodyfikowano projekt ustawy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Opis najważniejszych uwag zgłaszanych w konsultacjach publicznych wraz ze stanowiskiem Głównego Urzędu Nadzoru Budowlanego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Zgłoszone uwagi dotyczyły przede wszystkich: funkcjonowania systemu Elektroniczny Dziennik Budowy (EDB) i systemu Elektroniczna Książka Obiektu Budowlanego (EKOB) zwłaszcza pod kątem pracy off-line, terminów wprowadzania przez izby samorządu zawodowego danych w systemie Centralny Rejestr Uprawnień Budowlanych (eCRUB), wydawania i prowadzenia dziennika budowy, obowiązku prowadzenia książki obiektu budowlanego, zmiany ustawy samorządach zawodowych architektów oraz inżynierów budownictwa oraz przepisów przejściowych. Ponadto wiele uwag miało charakter legislacyjny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uwag, zwłaszcza tych pod kątem legislacyjnym, została uwzględniona (uwzględniono 25 z 57 uwag zgłoszonych w terminie i 1 z 12 uwag zgłoszoną po terminie)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wyjaśnienia wraz z informacją o sposobie rozpatrzenia wszystkich uwag z etapu konsultacji publicznych, tj. stanowiskiem Głównego Urzędu Nadzoru Budowlanego oraz uzasadnieniem do nieprzyjętych uwag, zostały zawarte w tabelach z uwagami zebranymi na tym etapie procesu legislacyjnego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IV. Opis najważniejszych uwag zgłaszanych w opiniowaniu wraz ze stanowiskiem Głównego Urzędu Nadzoru Budowlanego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i do projektu ustawy w ramach opiniowania zgłosił: Urząd Ochrony Danych Osobowych, Urząd Marszałkowski Województwa Wielkopolskiego oraz Główny Geodeta Kraju. W sumie zgłoszono 17 uwag, z czego uwzględniono 15 i w 2 przypadkach wyjaśniono wątpliwości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i UODO dotyczyły funkcjonowania systemów EDB, EEKOB, eCRUB i platformy e-Budownictwo. Uwagi wskazywały na potrzebę uzupełnienia przepisów ustawy o kwestie: zestawienia danych osobowych przetwarzanych w systemach i portalu oraz wymaganych do poszczególnych czynności (np. rejestracji), retencji tych danych oraz administrowania. W wyniku uwag przepisy ustawy zostały odpowiednio uzupełnione lub poprawione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uwag UODO dotyczących tego, jakie podmioty będą administratorem EDB, wskazano, że będzie nim wyłącznie GINB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UODO w uwadze do zmiany ustawy z dnia 15 grudnia 2000 r. o samorządach zawodowych architektów oraz inżynierów budownictwa w przedmiocie rozpraw i posiedzeń dotyczących odpowiedzialności dyscyplinarnej online i przy użyciu urządzeń technicznych podniósł obawę, że systemy będą przetwarzać dane wrażliwe i będą wiązać się z przetwarzaniem danych w sposób potencjalnie narażony na cyberzagrożenia. W odniesieniu się do tej uwagi wskazano, że wycofano się z przepisów w tym zakresie. Tym samym uwagi stały się bezprzedmiotowe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UODO odnośnie ww. systemów i portalu podniósł na potrzebę przeprowadzenia ocen skutków przetwarzania danych osobowych. Po uwagach UODO oceny takie zostały przeprowadzone, co znalazło odzwierciedlenie w OSR. W wyniku tej oceny ponadto zrezygnowano z przetwarzania niektórych danych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i Urzędu Marszałkowskiego Województwa Wielkopolskiego i Głównego Geodety Kraju miały charakter legislacyjny. Uwagi zostały uwzględnione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Przedstawienie wyników zasięgnięcia opinii, dokonania konsultacji albo uzgodnienia projektu z właściwymi organami i instytucjami Unii Europejskiej, w tym Europejskim Bankiem Centralnym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ustawy nie podlegał konsultacjom z właściwymi organami i instytucjami Unii Europejskiej, w tym z Europejskim Bankiem Centralnym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 Wskazanie podmiotów, które zgłosiły zainteresowanie pracami nad projektem w trybie przepisów o działalności lobbingowej w procesie stanowienia prawa, wraz ze wskazaniem kolejności dokonania zgłoszeń albo informację o ich brak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Żaden podmiot nie zgłosił zainteresowania pracami nad projektem ustawy w trybie przepisów o działalności lobbingowej w procesie stanowienia prawa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5">
    <w:name w:val="Tekst treści (5)_"/>
    <w:qFormat/>
    <w:rPr>
      <w:rFonts w:ascii="Calibri" w:hAnsi="Calibri" w:eastAsia="Calibri" w:cs="Calibri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66"/>
      <w:szCs w:val="66"/>
      <w:u w:val="none"/>
    </w:rPr>
  </w:style>
  <w:style w:type="character" w:styleId="Teksttreci3">
    <w:name w:val="Tekst treści (3)_"/>
    <w:qFormat/>
    <w:rPr>
      <w:rFonts w:cs="Calibri"/>
      <w:shd w:fill="FFFFFF" w:val="clear"/>
    </w:rPr>
  </w:style>
  <w:style w:type="character" w:styleId="PogrubienieTeksttreci2CenturyGothic95ptOdstpy0pt">
    <w:name w:val="Pogrubienie;Tekst treści (2) + Century Gothic;9;5 pt;Odstępy 0 pt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pogrubienie">
    <w:name w:val="_P_ – pogrubieni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0" w:before="180" w:after="540"/>
      <w:ind w:hanging="400"/>
    </w:pPr>
    <w:rPr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182" w:before="0" w:after="0"/>
      <w:jc w:val="center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4:39:00Z</dcterms:created>
  <dc:creator>jkrupa</dc:creator>
  <dc:description/>
  <cp:keywords/>
  <dc:language>en-US</dc:language>
  <cp:lastModifiedBy>Danuta Pływaczewska</cp:lastModifiedBy>
  <cp:lastPrinted>2019-06-13T14:41:00Z</cp:lastPrinted>
  <dcterms:modified xsi:type="dcterms:W3CDTF">2021-07-26T14:39:00Z</dcterms:modified>
  <cp:revision>2</cp:revision>
  <dc:subject/>
  <dc:title/>
</cp:coreProperties>
</file>